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885</wp:posOffset>
                </wp:positionH>
                <wp:positionV relativeFrom="paragraph">
                  <wp:posOffset>-12065</wp:posOffset>
                </wp:positionV>
                <wp:extent cx="211709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0.95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color w:val="000000"/>
          <w:sz w:val="20"/>
          <w:szCs w:val="20"/>
        </w:rPr>
        <w:t>　　　　　　　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指導看護師名）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７年１０月２０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喀痰吸引等事務責任者）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７年１０月２２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医師）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７年１０月２８日</w:t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※上記医師は、指示書と同じ医師になります。</w:t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◯◯　◯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昭和○○年○月○日</w:t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  <w:bdr w:val="single" w:sz="4" w:space="0" w:color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なし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青森市・・・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200025</wp:posOffset>
                      </wp:positionV>
                      <wp:extent cx="2171700" cy="4572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受講者氏名をご記入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5.4pt;margin-top:15.75pt;width:170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受講者氏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施設名）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実地研修を行う事業所名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35890</wp:posOffset>
                      </wp:positionV>
                      <wp:extent cx="1169035" cy="16510"/>
                      <wp:effectExtent l="0" t="22860" r="63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9280" cy="1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35pt;margin-top:10.7pt;width:91.95pt;height:1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職員氏名）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の責任者氏名）</w:t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259080</wp:posOffset>
                      </wp:positionV>
                      <wp:extent cx="1876425" cy="504825"/>
                      <wp:effectExtent l="15240" t="15240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0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様式1の実施予定期間と同じ日付にな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7.55pt;margin-top:20.4pt;width:147.7pt;height:3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様式1の実施予定期間と同じ日付にな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同意書と同じ指導看護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  <w:lang w:val="en-US" w:eastAsia="en-US"/>
              </w:rPr>
              <w:t>名）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89865</wp:posOffset>
                      </wp:positionV>
                      <wp:extent cx="631190" cy="459105"/>
                      <wp:effectExtent l="0" t="444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1440" cy="45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5pt;margin-top:14.95pt;width:49.6pt;height:3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指示書と同じ医師名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）</w:t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84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７年１１月１日　～　　令和８年３月１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利用者へ丁寧な説明を行い、留意事項に十分注意して実施する。</w:t>
            </w:r>
          </w:p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留意点の事案が発生した場合は、速やかに看護師と相談する。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6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５回／チューブを噛むことがあるので、実施時には注意する。</w:t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右の鼻腔が出血しやすいため、注意が必要。出血した場合は看護師に速やかに報告する。</w:t>
            </w:r>
          </w:p>
        </w:tc>
      </w:tr>
      <w:tr>
        <w:trPr>
          <w:trHeight w:val="1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325120</wp:posOffset>
                      </wp:positionV>
                      <wp:extent cx="1724025" cy="669290"/>
                      <wp:effectExtent l="15240" t="14605" r="1460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66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実施する行為のみご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5.4pt;margin-top:25.6pt;width:135.7pt;height:5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施する行為のみご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認知症のため吸引中に身体を動くことがあるため、精神状態が落ち着いている状況で実施する。</w:t>
            </w:r>
          </w:p>
        </w:tc>
      </w:tr>
      <w:tr>
        <w:trPr>
          <w:trHeight w:val="1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複数口があるため、口が閉まっているか確認する。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（半固形の場合）注入する半固形栄養剤が利用者のものかどうか確認する。</w:t>
            </w:r>
          </w:p>
        </w:tc>
      </w:tr>
      <w:tr>
        <w:trPr>
          <w:trHeight w:val="9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561340</wp:posOffset>
                      </wp:positionV>
                      <wp:extent cx="685165" cy="127000"/>
                      <wp:effectExtent l="0" t="5080" r="1270" b="241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54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95pt;margin-top:44.2pt;width:53.85pt;height:10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476885</wp:posOffset>
                      </wp:positionV>
                      <wp:extent cx="1683385" cy="285750"/>
                      <wp:effectExtent l="15240" t="14605" r="1460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提出書類の送付予定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1pt;margin-top:37.55pt;width:132.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提出書類の送付予定日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実施中に寝てしまいがちなため、頻繁に声をかけて観察する。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８年３月６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厚生労働省本省</dc:creator>
  <dc:description/>
  <cp:keywords/>
  <dc:language>en-US</dc:language>
  <cp:lastModifiedBy>roshikyo-E</cp:lastModifiedBy>
  <cp:lastPrinted>2025-09-25T16:17:00Z</cp:lastPrinted>
  <dcterms:modified xsi:type="dcterms:W3CDTF">2025-09-25T07:18:00Z</dcterms:modified>
  <cp:revision>48</cp:revision>
  <dc:subject/>
  <dc:title>第２号様式（第３条関係）</dc:title>
</cp:coreProperties>
</file>